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4"/>
              </w:rPr>
            </w:pPr>
            <w:r>
              <w:rPr>
                <w:rFonts w:cs="Helvetica*;Times New Roman" w:ascii="Helvetica*;Times New Roman" w:hAnsi="Helvetica*;Times New Roman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4"/>
              </w:rPr>
            </w:pPr>
            <w:r>
              <w:rPr>
                <w:rFonts w:cs="Helvetica*;Times New Roman" w:ascii="Helvetica*;Times New Roman" w:hAnsi="Helvetica*;Times New Roman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4"/>
              </w:rPr>
            </w:pPr>
            <w:r>
              <w:rPr>
                <w:rFonts w:cs="Helvetica*;Times New Roman" w:ascii="Helvetica*;Times New Roman" w:hAnsi="Helvetica*;Times New Roman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;Times New Roman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;Times New Roman" w:hAnsi="Helvetica*;Times New Roman" w:eastAsia="Helvetica*;Times New Roman" w:cs="Helvetica*;Times New Roman"/>
                <w:sz w:val="16"/>
              </w:rPr>
            </w:pPr>
            <w:r>
              <w:rPr>
                <w:rFonts w:eastAsia="Helvetica*;Times New Roman" w:cs="Helvetica*;Times New Roman" w:ascii="Helvetica*;Times New Roman" w:hAnsi="Helvetica*;Times New Roman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Telèfon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Fax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;Times New Roman" w:hAnsi="Helvetica*;Times New Roman" w:eastAsia="Helvetica*;Times New Roman" w:cs="Helvetica*;Times New Roman"/>
                <w:sz w:val="16"/>
              </w:rPr>
            </w:pPr>
            <w:r>
              <w:rPr>
                <w:rFonts w:eastAsia="Helvetica*;Times New Roman" w:cs="Helvetica*;Times New Roman" w:ascii="Helvetica*;Times New Roman" w:hAnsi="Helvetica*;Times New Roman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NIF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Domicili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Telèfon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;Times New Roman" w:hAnsi="Helvetica*;Times New Roman" w:eastAsia="Helvetica*;Times New Roman" w:cs="Helvetica*;Times New Roman"/>
                <w:sz w:val="16"/>
              </w:rPr>
            </w:pPr>
            <w:r>
              <w:rPr>
                <w:rFonts w:eastAsia="Helvetica*;Times New Roman" w:cs="Helvetica*;Times New Roman" w:ascii="Helvetica*;Times New Roman" w:hAnsi="Helvetica*;Times New Roman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</w:rPr>
              <w:instrText xml:space="preserve"> FORMCHECKBOX </w:instrText>
            </w:r>
            <w:r>
              <w:rPr>
                <w:sz w:val="16"/>
                <w:rFonts w:cs="Helvetica*;Times New Roman" w:ascii="Helvetica*;Times New Roman" w:hAnsi="Helvetica*;Times New Roman"/>
              </w:rPr>
              <w:fldChar w:fldCharType="separate"/>
            </w:r>
            <w:bookmarkStart w:id="1" w:name="__Fieldmark__12_2426464079"/>
            <w:bookmarkStart w:id="2" w:name="__Fieldmark__12_2426464079"/>
            <w:bookmarkEnd w:id="2"/>
            <w:r>
              <w:rPr>
                <w:rFonts w:cs="Helvetica*;Times New Roman" w:ascii="Helvetica*;Times New Roman" w:hAnsi="Helvetica*;Times New Roman"/>
                <w:sz w:val="16"/>
              </w:rPr>
            </w:r>
            <w:r>
              <w:rPr>
                <w:sz w:val="16"/>
                <w:rFonts w:cs="Helvetica*;Times New Roman" w:ascii="Helvetica*;Times New Roman" w:hAnsi="Helvetica*;Times New Roman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</w:rPr>
              <w:instrText xml:space="preserve"> FORMCHECKBOX </w:instrText>
            </w:r>
            <w:r>
              <w:rPr>
                <w:sz w:val="16"/>
                <w:rFonts w:cs="Helvetica*;Times New Roman" w:ascii="Helvetica*;Times New Roman" w:hAnsi="Helvetica*;Times New Roman"/>
              </w:rPr>
              <w:fldChar w:fldCharType="separate"/>
            </w:r>
            <w:bookmarkStart w:id="3" w:name="__Fieldmark__13_2426464079"/>
            <w:bookmarkStart w:id="4" w:name="__Fieldmark__13_2426464079"/>
            <w:bookmarkEnd w:id="4"/>
            <w:r>
              <w:rPr>
                <w:rFonts w:cs="Helvetica*;Times New Roman" w:ascii="Helvetica*;Times New Roman" w:hAnsi="Helvetica*;Times New Roman"/>
                <w:sz w:val="16"/>
              </w:rPr>
            </w:r>
            <w:r>
              <w:rPr>
                <w:sz w:val="16"/>
                <w:rFonts w:cs="Helvetica*;Times New Roman" w:ascii="Helvetica*;Times New Roman" w:hAnsi="Helvetica*;Times New Roman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</w:rPr>
              <w:instrText xml:space="preserve"> FORMCHECKBOX </w:instrText>
            </w:r>
            <w:r>
              <w:rPr>
                <w:sz w:val="16"/>
                <w:rFonts w:cs="Helvetica*;Times New Roman" w:ascii="Helvetica*;Times New Roman" w:hAnsi="Helvetica*;Times New Roman"/>
              </w:rPr>
              <w:fldChar w:fldCharType="separate"/>
            </w:r>
            <w:bookmarkStart w:id="5" w:name="__Fieldmark__14_2426464079"/>
            <w:bookmarkStart w:id="6" w:name="__Fieldmark__14_2426464079"/>
            <w:bookmarkEnd w:id="6"/>
            <w:r>
              <w:rPr>
                <w:rFonts w:cs="Helvetica*;Times New Roman" w:ascii="Helvetica*;Times New Roman" w:hAnsi="Helvetica*;Times New Roman"/>
                <w:sz w:val="16"/>
              </w:rPr>
            </w:r>
            <w:r>
              <w:rPr>
                <w:sz w:val="16"/>
                <w:rFonts w:cs="Helvetica*;Times New Roman" w:ascii="Helvetica*;Times New Roman" w:hAnsi="Helvetica*;Times New Roman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</w:rPr>
              <w:t>)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rPr>
                      <w:rFonts w:cs="Helvetica*;Times New Roman" w:ascii="Helvetica*;Times New Roman" w:hAnsi="Helvetica*;Times New Roman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;Times New Roman" w:hAnsi="Helvetica*;Times New Roman" w:cs="Helvetica*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;Times New Roman" w:ascii="Helvetica*;Times New Roman" w:hAnsi="Helvetica*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Helvetica*;Times New Roman" w:ascii="Helvetica*;Times New Roman" w:hAnsi="Helvetica*;Times New Roman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eastAsia="Helvetica*;Times New Roman" w:cs="Helvetica*;Times New Roman" w:ascii="Helvetica*;Times New Roman" w:hAnsi="Helvetica*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8"/>
              </w:rPr>
            </w:pPr>
            <w:r>
              <w:rPr>
                <w:rFonts w:cs="Helvetica*;Times New Roman" w:ascii="Helvetica*;Times New Roman" w:hAnsi="Helvetica*;Times New Roman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</w:r>
          </w:p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instrText xml:space="preserve"> FORMTEXT </w:instrText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separate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;Times New Roman" w:ascii="Helvetica*;Times New Roman" w:hAnsi="Helvetica*;Times New Roman"/>
                <w:lang w:val="en-US" w:eastAsia="en-US"/>
              </w:rPr>
              <w:fldChar w:fldCharType="end"/>
            </w:r>
            <w:r>
              <w:rPr>
                <w:rFonts w:cs="Helvetica*;Times New Roman" w:ascii="Helvetica*;Times New Roman" w:hAnsi="Helvetica*;Times New Roman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;Times New Roman" w:hAnsi="Helvetica*;Times New Roman" w:cs="Helvetica*;Times New Roman"/>
                <w:sz w:val="16"/>
              </w:rPr>
            </w:pPr>
            <w:r>
              <w:rPr>
                <w:rFonts w:cs="Helvetica*;Times New Roman" w:ascii="Helvetica*;Times New Roman" w:hAnsi="Helvetica*;Times New Roman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;Times New Roman" w:ascii="Helvetica*;Times New Roman" w:hAnsi="Helvetica*;Times New Roman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9377280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37158915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612651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;Times New Roman" w:hAnsi="Helvetica*;Times New Roman" w:cs="Helvetica*;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;Times New Roman" w:hAnsi="Helvetica*;Times New Roman" w:cs="Helvetica*;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;Times New Roman" w:hAnsi="Helvetica*;Times New Roman" w:cs="Helvetica*;Times New Roman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;Times New Roman" w:hAnsi="Helvetica*;Times New Roman" w:cs="Helvetica*;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;Times New Roman" w:hAnsi="Helvetica*;Times New Roman" w:cs="Helvetica*;Times New Roman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;Times New Roman" w:hAnsi="Helvetica*;Times New Roman" w:cs="Helvetica*;Times New Roman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;Times New Roman" w:hAnsi="Helvetica*;Times New Roman" w:cs="Helvetica*;Times New Roman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;Times New Roman" w:hAnsi="Helvetica*;Times New Roman" w:cs="Helvetica*;Times New Roman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;Times New Roman" w:hAnsi="Helvetica*;Times New Roman" w:cs="Helvetica*;Times New Roman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22:00Z</dcterms:created>
  <dc:creator>pietatortirodriguez</dc:creator>
  <dc:description/>
  <cp:keywords/>
  <dc:language>en-US</dc:language>
  <cp:lastModifiedBy>Teixido Subirats, Isabel</cp:lastModifiedBy>
  <cp:lastPrinted>2010-12-14T11:17:00Z</cp:lastPrinted>
  <dcterms:modified xsi:type="dcterms:W3CDTF">2024-07-01T10:22:00Z</dcterms:modified>
  <cp:revision>2</cp:revision>
  <dc:subject/>
  <dc:title>Núm</dc:title>
</cp:coreProperties>
</file>